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zanowni Państw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40"/>
        <w:jc w:val="both"/>
        <w:rPr/>
      </w:pPr>
      <w:r>
        <w:rPr/>
        <w:t xml:space="preserve">wychodząc naprzeciw wymogom współczesnego kształcenia i chcąc jak najlepiej przygotować studentów - przyszłych nauczycieli - do pracy w nowoczesnej szkole, </w:t>
      </w:r>
      <w:r>
        <w:rPr>
          <w:b/>
          <w:bCs/>
        </w:rPr>
        <w:t xml:space="preserve">Akademia Wychowania Fizycznego im. Bronisława Czecha w Krakowie </w:t>
      </w:r>
      <w:r>
        <w:rPr/>
        <w:t>wraz z</w:t>
      </w:r>
      <w:r>
        <w:rPr>
          <w:b/>
          <w:bCs/>
        </w:rPr>
        <w:t xml:space="preserve"> Gminą Miejską Kraków</w:t>
      </w:r>
      <w:r>
        <w:rPr/>
        <w:t xml:space="preserve"> pozyskała z </w:t>
      </w:r>
      <w:r>
        <w:rPr>
          <w:b/>
          <w:bCs/>
        </w:rPr>
        <w:t xml:space="preserve">Ministerstwa Edukacji Narodowej </w:t>
      </w:r>
      <w:r>
        <w:rPr/>
        <w:t xml:space="preserve">dotację w wysokości blisko </w:t>
      </w:r>
      <w:r>
        <w:rPr>
          <w:b/>
          <w:bCs/>
        </w:rPr>
        <w:t>4 milionów złotych</w:t>
      </w:r>
      <w:r>
        <w:rPr/>
        <w:t xml:space="preserve"> na sfinansowanie wdrożenia w szkołach </w:t>
      </w:r>
      <w:r>
        <w:rPr>
          <w:b/>
          <w:bCs/>
          <w:u w:val="single"/>
        </w:rPr>
        <w:t>nowoczesnego Programu Praktyk Pedagogicznych z przedmiotu Wychowanie Fizyczne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W ramach projektu, dzięki wielowymiarowemu i kompleksowemu podejściu do zdiagnozowanych zagadnień, opracowane zostały narzędzia i zapewnione będą pomoce dydaktyczne dostarczające wsparcia nauczycielom Wychowania Fizycznego w ich pracy m.in.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</w:rPr>
        <w:t>zestawy najnowszego sprzętu gimnastycznego,</w:t>
      </w:r>
      <w:r>
        <w:rPr/>
        <w:t xml:space="preserve"> pozwalające na realizację nowoczesnych, ciekawych zajęć dla uczniów, w które zostaną wyposażone szkoły biorące udział w projekcie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</w:rPr>
        <w:t>nowoczesny kurs multimedialny dla nauczycieli i studentów,</w:t>
      </w:r>
      <w:r>
        <w:rPr/>
        <w:t xml:space="preserve"> umożliwiający aktualizację wiedzy metodą e-learningu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</w:rPr>
        <w:t>cykl szkoleń,</w:t>
      </w:r>
      <w:r>
        <w:rPr/>
        <w:t xml:space="preserve"> przygotowujących nauczyciela do pełnienia roli opiekuna praktyk-mentora kolejnych roczników praktykantów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</w:rPr>
        <w:t>wsparcie merytoryczne</w:t>
      </w:r>
      <w:r>
        <w:rPr/>
        <w:t xml:space="preserve"> ekspertów i specjalistów,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Style w:val="StrongEmphasis"/>
        </w:rPr>
        <w:t xml:space="preserve">atrakcyjne wynagrodzenie </w:t>
      </w:r>
      <w:r>
        <w:rPr>
          <w:rStyle w:val="StrongEmphasis"/>
          <w:b w:val="false"/>
          <w:bCs w:val="false"/>
        </w:rPr>
        <w:t>dla nauczycieli-opiekunów uczestniczących w programie</w:t>
      </w:r>
    </w:p>
    <w:p>
      <w:pPr>
        <w:pStyle w:val="NormalnyWeb"/>
        <w:spacing w:lineRule="auto" w:line="360"/>
        <w:jc w:val="both"/>
        <w:rPr/>
      </w:pPr>
      <w:r>
        <w:rPr/>
        <w:t>Serdecznie zapraszamy do udziału w realizacji projektu „Praktyczne Wychowanie Fizyczne – opracowanie i wdrożenie nowatorskiego Programu Praktyk Pedagogicznych na kierunku nauczycielskim Wychowanie Fizyczne na AWF w Krakowie”.</w:t>
      </w:r>
    </w:p>
    <w:p>
      <w:pPr>
        <w:pStyle w:val="NormalnyWeb"/>
        <w:spacing w:lineRule="auto" w:line="360" w:before="280" w:after="240"/>
        <w:jc w:val="center"/>
        <w:rPr/>
      </w:pPr>
      <w:r>
        <w:rPr>
          <w:sz w:val="28"/>
          <w:szCs w:val="28"/>
        </w:rPr>
        <w:t xml:space="preserve">W dniach </w:t>
      </w:r>
      <w:r>
        <w:rPr>
          <w:b/>
          <w:sz w:val="28"/>
          <w:szCs w:val="28"/>
        </w:rPr>
        <w:t>21-25 maja br.</w:t>
      </w:r>
      <w:r>
        <w:rPr>
          <w:sz w:val="28"/>
          <w:szCs w:val="28"/>
        </w:rPr>
        <w:t xml:space="preserve"> prowadzona będzie dodatkowa rekrutacja </w:t>
        <w:br/>
        <w:t>szkół gimnazjalnych oraz szkół podstawowych.</w:t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</w:rPr>
        <w:t>W celu zgłoszenia szkoły do udziału w projekcie należy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poznać się z regulaminem projektu „</w:t>
      </w:r>
      <w:r>
        <w:rPr>
          <w:rStyle w:val="StrongEmphasis"/>
        </w:rPr>
        <w:t xml:space="preserve">Praktyczne Wychowanie Fizyczne </w:t>
      </w:r>
      <w:r>
        <w:rPr/>
        <w:t>- opracowanie i wdrożenie nowatorskiego Programu Praktyk Pedagogicznych na kierunku nauczycielskim Wychowanie Fizyczne na AWF w Krakowie” oraz wzorem zgłoszenia udziału w projekcie. Wszystkie niezbędne dokumenty dostępne są na stronie projektu http://praktykiwf.awf.krakow.pl/ w zakładce „do pobrania”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Dokonać wyboru </w:t>
      </w:r>
      <w:r>
        <w:rPr>
          <w:b/>
        </w:rPr>
        <w:t>dwóch nauczycieli</w:t>
      </w:r>
      <w:r>
        <w:rPr/>
        <w:t>, którzy będą pełnili rolę opiekuna praktyk po zakwalifikowaniu się szkoły do udziału w projekcie. Do wyboru nauczycieli zobowiązana jest dyrekcja szkoły. Opiekunem praktyk w ramach projektu może zostać osoba, któ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/>
        <w:t>posiada kwalifikacje do nauczania przedmiotu Wychowanie Fiz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/>
        <w:t>posiada stopień nauczyciela mianowanego lub dyplomowa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360"/>
        <w:jc w:val="both"/>
        <w:rPr/>
      </w:pPr>
      <w:r>
        <w:rPr/>
        <w:t>jest zatrudniony/a na stanowisku nauczyciela przedmiotu Wychowanie Fizyczne w szko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280"/>
        <w:ind w:left="1440" w:hanging="360"/>
        <w:jc w:val="both"/>
        <w:rPr/>
      </w:pPr>
      <w:r>
        <w:rPr/>
        <w:t>posiada doświadczenie w prowadzeniu praktyk pedagogicznych dla studentów.</w:t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</w:rPr>
        <w:t>Ważne jest tylko równoczesne zgłoszenie szkoły wraz z dwoma nauczycielami wybranymi do pełnienia w projekcie roli opiekunów praktyk w wyznaczonym terminie. Dokumenty złożone poza wyznaczonym do tego terminem nie będą brane pod uwagę w procesie rekrutacji. Podstawę do wyboru szkół stanowić będzie: spełnienie kryteriów określonych w regulaminie projektu, prawidłowość wypełnionych dokumentów oraz kolejność zgłoszeń.</w:t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</w:rPr>
        <w:t>TERMINY I MIEJSCE PRZYJMOWANIA ZGŁOSZEŃ:</w:t>
      </w:r>
    </w:p>
    <w:p>
      <w:pPr>
        <w:pStyle w:val="NormalnyWeb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Dokumenty będą przyjmowane w Stowarzyszeniu „Edukacja dla Przedsiębiorczości”, ul. Basztowa 23/5 (piętro II), Kraków </w:t>
      </w:r>
      <w:r>
        <w:rPr>
          <w:b/>
          <w:u w:val="single"/>
        </w:rPr>
        <w:t>w dniach 21-25 maja br. w godzinach od 8:00-16:00.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/>
        <w:t xml:space="preserve">Wszelkie informacje mogą Państwo znaleźć na stronie internetowej projektu: </w:t>
      </w:r>
      <w:r>
        <w:rPr>
          <w:u w:val="single"/>
        </w:rPr>
        <w:t>http://praktykiwf.awf.krakow.pl/</w:t>
      </w:r>
      <w:r>
        <w:rPr/>
        <w:t xml:space="preserve"> oraz pod numerem telefonu: </w:t>
      </w:r>
      <w:r>
        <w:rPr>
          <w:b/>
          <w:bCs/>
        </w:rPr>
        <w:t>12 433 71 09</w:t>
      </w:r>
    </w:p>
    <w:p>
      <w:pPr>
        <w:pStyle w:val="NormalnyWeb"/>
        <w:spacing w:lineRule="auto" w:line="360"/>
        <w:jc w:val="center"/>
        <w:rPr>
          <w:rStyle w:val="Emphasis"/>
          <w:sz w:val="27"/>
          <w:szCs w:val="27"/>
        </w:rPr>
      </w:pPr>
      <w:r>
        <w:rPr>
          <w:b/>
        </w:rPr>
      </w:r>
    </w:p>
    <w:p>
      <w:pPr>
        <w:pStyle w:val="NormalnyWeb"/>
        <w:spacing w:lineRule="auto" w:line="360"/>
        <w:jc w:val="center"/>
        <w:rPr>
          <w:rStyle w:val="Emphasis"/>
          <w:sz w:val="27"/>
          <w:szCs w:val="27"/>
        </w:rPr>
      </w:pPr>
      <w:r>
        <w:rPr/>
      </w:r>
    </w:p>
    <w:p>
      <w:pPr>
        <w:pStyle w:val="NormalnyWeb"/>
        <w:spacing w:lineRule="auto" w:line="360"/>
        <w:jc w:val="center"/>
        <w:rPr/>
      </w:pPr>
      <w:r>
        <w:rPr>
          <w:rStyle w:val="Emphasis"/>
          <w:sz w:val="28"/>
          <w:szCs w:val="28"/>
        </w:rPr>
        <w:t>Zachęcamy do podjęcia wraz z nami działań zmierzających do unowocześnienia procesu nauczania młodzieży w szkołach naszego miasta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540" w:top="1417" w:footer="19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8765" cy="647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62876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6628765" cy="6489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62876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Wingdings" w:hAnsi="Wingdings" w:cs="Wingdings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ta">
    <w:name w:val="dat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YTU">
    <w:name w:val="TYTUŁ"/>
    <w:basedOn w:val="Normal"/>
    <w:next w:val="Normal"/>
    <w:qFormat/>
    <w:pPr>
      <w:spacing w:lineRule="auto" w:line="360" w:before="480" w:after="480"/>
    </w:pPr>
    <w:rPr>
      <w:b/>
      <w:sz w:val="3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4:00Z</dcterms:created>
  <dc:creator>OEM</dc:creator>
  <dc:description/>
  <cp:keywords/>
  <dc:language>en-US</dc:language>
  <cp:lastModifiedBy>apokusa</cp:lastModifiedBy>
  <cp:lastPrinted>2012-05-17T14:34:00Z</cp:lastPrinted>
  <dcterms:modified xsi:type="dcterms:W3CDTF">2012-05-17T12:44:00Z</dcterms:modified>
  <cp:revision>2</cp:revision>
  <dc:subject/>
  <dc:title>Szanowni Państwo,</dc:title>
</cp:coreProperties>
</file>