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VETPRO_COM – Zagraniczna mobilność szkolnej kadry edukacyjnej w ramach projektów instytucjonalnych (źródło finansowania POKL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Gmina Miejska Kraków przystępuje do realizacji projektu w ramach akcji VETPRO_COM pn. </w:t>
      </w:r>
      <w:r>
        <w:rPr>
          <w:b/>
        </w:rPr>
        <w:t xml:space="preserve">„Europejski wymiar kształcenia zawodowego w Gminie Miejskiej Kraków”. </w:t>
      </w:r>
      <w:r>
        <w:rPr/>
        <w:t>Wartość dofinansowania pozyskanego na to przedsięwzięcie wynosi 33 213 euro (138 325,50 zł). Aktualnie oczekujemy na przesłanie przez Fundację rozwoju Systemu Edukacji Umowy do podpi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jekt dotyczy tygodniowych wyjazdów szkoleniowych/studyjnych dyrektorów krakowskich samorządowych szkół zawodowych w Niemczech i Finlandii w roku szkolnym 2013/2014. Termin realizacji nie będzie zakłócał pracy szkół polskich, niemieckich czy fińskich. Do Niemiec uda się grupa 13 dyrektorów (+tłumacz i przedstawiciel EK), a do Finlandii </w:t>
        <w:br/>
        <w:t xml:space="preserve">5 dyrektorów (+tłumacz i przedstawiciel EK). Opracowany wstępny program mobilności kadry pedagogicznej, dyrektorów Gminy Miejskiej Kraków został przedstawiony dyrektorom szkół przyjmujących. Po zapoznaniu się z celami i założeniami projektu partnerzy niemieccy </w:t>
        <w:br/>
        <w:t xml:space="preserve">i fińscy odpowiedzieli wolą przystąpienia do projektu i złożyli listy intencyj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le i założ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Niemczech (w Kraju Związkowym Saary w Gersheim) głównym koordynatorem będzie ekologiczny ośrodek edukacyjny - Spohns Haus, natomiast w Finlandii (w mieście Raahe) głównym koordynatorem jest szkoła zawodowa Raahen Ammattiopisto.  </w:t>
      </w:r>
    </w:p>
    <w:p>
      <w:pPr>
        <w:pStyle w:val="Normal"/>
        <w:jc w:val="both"/>
        <w:rPr/>
      </w:pPr>
      <w:r>
        <w:rPr/>
        <w:t xml:space="preserve">Dyrektorzy obu szkół jako partnerzy Gminy Miejskiej Kraków pomogą uczestnikom projektu zwizytować inne szkoły zawodowe, instytucje światowe w swoim regionie, przedstawić lepiej kształcenie zawodowe w Niemczech czy w Finlandii. Obie te szkoły są partnerami edukacyjnymi Zespołu Szkół Mechanicznych Nr 1, z którym realizują projekty mobilności </w:t>
        <w:br/>
        <w:t xml:space="preserve">z wielu programów edukacyjnych (m.in. Leonardo da Vinci, Vetpro). </w:t>
      </w:r>
    </w:p>
    <w:p>
      <w:pPr>
        <w:pStyle w:val="Normal"/>
        <w:jc w:val="both"/>
        <w:rPr/>
      </w:pPr>
      <w:r>
        <w:rPr/>
        <w:t>Doświadczenia ZSM Nr 1 w zakresie realizowanych  projektów unijnych były inspiracją dla Gminy Miejskiej Kraków by powstał ten projekt. Udział w nim ma zachęcić dyrektorów szkół zawodowych do realizacji projektów unijnych zmieniających jakość kształcenia zawodowego w Krakowie, podnoszenia jakości nauczania szkół krakowskich, nadania kształceniu zawodowemu w Krakowie wymiaru europejskiego.</w:t>
      </w:r>
    </w:p>
    <w:p>
      <w:pPr>
        <w:pStyle w:val="Normal"/>
        <w:jc w:val="both"/>
        <w:rPr>
          <w:b/>
          <w:b/>
        </w:rPr>
      </w:pPr>
      <w:r>
        <w:rPr/>
        <w:t xml:space="preserve">Udział dyrektorów szkół w projekcie podniesie ich kompetencje dyrektorów w zakresie edukacji globalnej, kompetencje językowe i wpłynie na ich rozwój osobisty i zawodowy. Podniesie się wiedza dyrektorów na temat funkcjonowania niemieckiego i fińskiego systemu oświaty, kierunków kształcenia zawodowego, form i metod pracy na lekcjach, metody projektu, modelu kształcenia modułowego, narzędzi badawczych do prowadzenia ewaluacji wewnętrznej w szkole, kompetencji dyrektorów szkół, promocji szkół zawodowych, finansowania szkół, wyposażenia pracowni szkolnych, programów profilaktycznych </w:t>
        <w:br/>
        <w:t>i wychowawczych, zajęć pozalekcyjnych, form i metod współpracy z rodzicami, projektów edukacyjnych realizowanych przez szkoł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ojekt odpowiada na potrzeby edukacyjne środowiska krakowskiego, umożliwia porównanie w skali międzynarodowej szkoły zawodowej i jej środowiska, stanu technicznego polskich placówek, poznania mechanizmu finansowania szkół niemieckich i fińskich.  Jego realizacja utwierdzi dyrektorów szkół zawodowych w konieczności podnoszenia umiejętności </w:t>
        <w:br/>
        <w:t xml:space="preserve">i sprawności językowych oraz kompetencji zawodowych, a tym samym przyczyni się do wzrostu mobilności zawodowej dyrektorów (a w ślad za nimi również nauczycieli) </w:t>
        <w:br/>
        <w:t xml:space="preserve">w szkołach zawodowych. </w:t>
      </w:r>
    </w:p>
    <w:p>
      <w:pPr>
        <w:pStyle w:val="Normal"/>
        <w:jc w:val="both"/>
        <w:rPr/>
      </w:pPr>
      <w:r>
        <w:rPr/>
        <w:t xml:space="preserve">Rezultatem projektu wymiany doświadczeń będzie m.in. otwarcie szkół zawodowych na współpracę międzynarodową, sprzyjające propagowaniu wśród nauczycieli oraz uczniów idei mobilności zawodowej na europejskim rynku pracy, zmiana form i metod pracy, czerpanie tzw. dobrych praktyk z doświadczeń partnerów zagranicznych, uatrakcyjnienie tematyki zajęć pozalekcyjnych w oparciu o projekty naukowe, ekologiczne, zrównoważonego rozwoju, międzykulturowe. </w:t>
      </w:r>
    </w:p>
    <w:p>
      <w:pPr>
        <w:pStyle w:val="Normal"/>
        <w:jc w:val="both"/>
        <w:rPr/>
      </w:pPr>
      <w:r>
        <w:rPr/>
        <w:t xml:space="preserve">Specyficznym celem projektu mobilności zawodowej jest nabycie pewności zawodowej, zmiana światopoglądu - zdobycie pewności siebie jako Polaka i Europejczyka. Ważnym elementem projektu będzie poznanie europejskiego rynku pracy, jego zapotrzebowań </w:t>
        <w:br/>
        <w:t xml:space="preserve">i wymagań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dczas realizacji projektu nabyte w szkołach zawodowych, instytucjach oświatowych </w:t>
        <w:br/>
        <w:t xml:space="preserve">i w ekologicznym ośrodku szkoleniowym umiejętności i wiadomości zostaną potwierdzone przez dyrektorów placówek goszczących, a po powrocie do kraju koordynator projektu </w:t>
        <w:br/>
        <w:t xml:space="preserve">z Gminy Miejskiej Kraków wystąpi o wydanie uczestnikom dokumentu Europass Mobilność, który będzie potwierdzeniem odbycia stażu i nabycia nowych umiejętności zawodowych, językowych, społecznych i interkulturowych w Niemczech, w Finlandi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rganizac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dział dyrektorów szkół w projekcie odbywa się po rekrutacji prowadzonej przez Wydział Edukacji UMK, po uzyskaniu zgody Prezydenta Miasta Krakowa na udział w projekcie i jest traktowany jak podróż służbowa.</w:t>
      </w:r>
    </w:p>
    <w:p>
      <w:pPr>
        <w:pStyle w:val="Normal"/>
        <w:jc w:val="both"/>
        <w:rPr/>
      </w:pPr>
      <w:r>
        <w:rPr/>
        <w:t>W listopadzie 2013 r. odbędzie się właściwa rekrutacja dyrektorów do projektu. Podczas rekrutacji będzie brane pod uwagę doświadczenie dyrektora szkoły, kierunek kształcenia zawodowego w szkole, jakość pracy placówki. Wybór uczestników, którzy zrealizują mobilności ma w efekcie przełożyć się na wzrost zainteresowania uczniów szkołą (atrakcyjność placówki), zawodem, lepszą promocję szkoły w środowisku lokalnym, wdrażanie w pracy dydaktyczno-wychowawczej oraz zarządzaniu placówką dobrych praktyk z wizytowanych szkół.</w:t>
      </w:r>
    </w:p>
    <w:p>
      <w:pPr>
        <w:pStyle w:val="Normal"/>
        <w:jc w:val="both"/>
        <w:rPr/>
      </w:pPr>
      <w:r>
        <w:rPr/>
        <w:t>Oprócz listy osób zakwalifikowanych do realizacji projektu będzie utworzona lista rezerwowa uczestnik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zestnicy zakwalifikowani do projektu odbędą szkolenia językowe z języka angielskiego lub niemieckiego w liczbie 30 godzin na grupę. O wyborze języka obcego zadecydują uczestnicy projektu w oparciu o własną sprawność posługiwania się językiem obcym. Szkolenie językowe będzie dotyczyć terminologii zawodowej i słownictwa z zakresu oświaty, metod i form nauczania. </w:t>
      </w:r>
    </w:p>
    <w:p>
      <w:pPr>
        <w:pStyle w:val="Normal"/>
        <w:jc w:val="both"/>
        <w:rPr/>
      </w:pPr>
      <w:r>
        <w:rPr/>
        <w:t xml:space="preserve">Odbędzie się też szkolenie kulturowe 10 godz. i zawodowo-prawne 5 godz. na jedną grupę tematyczną kraju przyjmującego uczestników. Łącznie na każdego uczestnika wypada 45 godzin szkolenia, które odbędzie w znacznej części przed wyjazdem do partnera zagranicznego (pierwsze półrocze roku szkolnego 2013/2014).  Dyrektorzy, uczestnicy projektu poznają miejsca odwiedzane, przepisy prawne tam obowiązujące, przepisy ruchu drogowego, system szkolnictwa obowiązujący w danym landzie, (regionie) w danym kraju, poznają podstawy programowe, historię, geografię, przyrodę, przemysł i kulturę odwiedzanych landów i regionów. Część zajęć z wiedzy o regionie i kulturze odbędzie się na terenie Niemiec, czy Finlandii (w miastach pobytu) w godzinach popołudniowych po odbyciu działań projektowych. </w:t>
      </w:r>
    </w:p>
    <w:p>
      <w:pPr>
        <w:pStyle w:val="Normal"/>
        <w:jc w:val="both"/>
        <w:rPr/>
      </w:pPr>
      <w:r>
        <w:rPr/>
        <w:t>Wstępnie wyjazdy planowane są w marcu 2014 r. (w uzgodnieniu z partnerami zagranicznymi).</w:t>
      </w:r>
    </w:p>
    <w:p>
      <w:pPr>
        <w:pStyle w:val="Normal"/>
        <w:jc w:val="both"/>
        <w:rPr/>
      </w:pPr>
      <w:r>
        <w:rPr/>
        <w:t>Aktualnie trwa opracowywanie planu i terminarza działań związanych z rekrutacją uczestników i szkoleniami kulturowo-językowymi.</w:t>
      </w:r>
    </w:p>
    <w:p>
      <w:pPr>
        <w:pStyle w:val="Normal"/>
        <w:jc w:val="both"/>
        <w:rPr/>
      </w:pPr>
      <w:r>
        <w:rPr/>
        <w:t>Kolejne informacje w tym zakresie dyrektorzy szkół zawodowych będą otrzymywali pocztą elektroniczną oraz za pośrednictwem Portalu Edukacyjnego Miasta Krakow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31:00Z</dcterms:created>
  <dc:creator>domanskaa</dc:creator>
  <dc:description/>
  <cp:keywords/>
  <dc:language>en-US</dc:language>
  <cp:lastModifiedBy>domanskaa</cp:lastModifiedBy>
  <cp:lastPrinted>2013-10-28T09:29:00Z</cp:lastPrinted>
  <dcterms:modified xsi:type="dcterms:W3CDTF">2013-10-29T13:42:00Z</dcterms:modified>
  <cp:revision>22</cp:revision>
  <dc:subject/>
  <dc:title>VET-PRO</dc:title>
</cp:coreProperties>
</file>