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ykaz delegacji zagranicznych przyjmowanych w szkołach i placówkach oświatowych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147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9"/>
        <w:gridCol w:w="2691"/>
        <w:gridCol w:w="3319"/>
        <w:gridCol w:w="1952"/>
        <w:gridCol w:w="3413"/>
      </w:tblGrid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p.  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azwa szkoły / placówk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 spotkania, wizyty</w:t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mat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potkania / wizyt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raj pochodzenia partner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azwa partnera (organizacji, miasta, instytucji itd)</w:t>
            </w:r>
          </w:p>
        </w:tc>
      </w:tr>
      <w:tr>
        <w:trPr>
          <w:trHeight w:val="9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52:00Z</dcterms:created>
  <dc:creator>haluchk</dc:creator>
  <dc:description/>
  <cp:keywords/>
  <dc:language>en-US</dc:language>
  <cp:lastModifiedBy>haluchk</cp:lastModifiedBy>
  <dcterms:modified xsi:type="dcterms:W3CDTF">2009-01-21T08:52:00Z</dcterms:modified>
  <cp:revision>1</cp:revision>
  <dc:subject/>
  <dc:title/>
</cp:coreProperties>
</file>