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1343025" cy="514350"/>
            <wp:effectExtent l="0" t="0" r="0" b="0"/>
            <wp:wrapTight wrapText="bothSides">
              <wp:wrapPolygon edited="0">
                <wp:start x="-134" y="0"/>
                <wp:lineTo x="-134" y="21185"/>
                <wp:lineTo x="21598" y="21185"/>
                <wp:lineTo x="21598" y="0"/>
                <wp:lineTo x="-134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800100</wp:posOffset>
            </wp:positionV>
            <wp:extent cx="1181100" cy="876300"/>
            <wp:effectExtent l="0" t="0" r="0" b="0"/>
            <wp:wrapTight wrapText="bothSides">
              <wp:wrapPolygon edited="0">
                <wp:start x="-171" y="0"/>
                <wp:lineTo x="-171" y="21361"/>
                <wp:lineTo x="21600" y="21361"/>
                <wp:lineTo x="21600" y="0"/>
                <wp:lineTo x="-1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1038225" cy="571500"/>
            <wp:effectExtent l="0" t="0" r="0" b="0"/>
            <wp:wrapTight wrapText="bothSides">
              <wp:wrapPolygon edited="0">
                <wp:start x="-162" y="0"/>
                <wp:lineTo x="-162" y="21226"/>
                <wp:lineTo x="21600" y="21226"/>
                <wp:lineTo x="21600" y="0"/>
                <wp:lineTo x="-16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pl-PL"/>
        </w:rPr>
        <w:t>Załącznik nr 1 do Regulaminu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350"/>
        <w:gridCol w:w="1990"/>
        <w:gridCol w:w="117"/>
        <w:gridCol w:w="423"/>
        <w:gridCol w:w="1377"/>
        <w:gridCol w:w="63"/>
        <w:gridCol w:w="720"/>
        <w:gridCol w:w="74"/>
        <w:gridCol w:w="2457"/>
        <w:gridCol w:w="12"/>
      </w:tblGrid>
      <w:tr>
        <w:trPr>
          <w:trHeight w:val="1041" w:hRule="atLeast"/>
        </w:trPr>
        <w:tc>
          <w:tcPr>
            <w:tcW w:w="9489" w:type="dxa"/>
            <w:gridSpan w:val="10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  <w:t>Wniosek o przyznanie stypendium w ramach projektu pn.„Stypendia dla najzdolniejszych” w ramach działania 2.2 Zintegrowanego Programu Operacyjnego Rozwoju Regionalnego ze środków Europejskiego Funduszu Społecznego oraz ze środków budżetu państwa</w:t>
            </w:r>
          </w:p>
        </w:tc>
      </w:tr>
      <w:tr>
        <w:trPr>
          <w:trHeight w:val="254" w:hRule="atLeast"/>
        </w:trPr>
        <w:tc>
          <w:tcPr>
            <w:tcW w:w="9489" w:type="dxa"/>
            <w:gridSpan w:val="10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ęść A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  <w:t xml:space="preserve">(wypełnia Instytucja przyjmująca Wniosek) </w:t>
            </w:r>
          </w:p>
        </w:tc>
      </w:tr>
      <w:tr>
        <w:trPr>
          <w:trHeight w:val="888" w:hRule="atLeast"/>
        </w:trPr>
        <w:tc>
          <w:tcPr>
            <w:tcW w:w="225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bookmarkStart w:id="0" w:name="RANGE!A1%3AH38"/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r wniosku</w:t>
            </w:r>
            <w:bookmarkEnd w:id="0"/>
          </w:p>
        </w:tc>
        <w:tc>
          <w:tcPr>
            <w:tcW w:w="210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ta złożenia wniosku</w:t>
            </w:r>
          </w:p>
        </w:tc>
        <w:tc>
          <w:tcPr>
            <w:tcW w:w="5126" w:type="dxa"/>
            <w:gridSpan w:val="6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  <w:lang w:val="pl-PL"/>
              </w:rPr>
              <w:t>Data i podpis osoby przyjmującej wnios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9489" w:type="dxa"/>
            <w:gridSpan w:val="10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zęść B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  <w:t xml:space="preserve">(wypełnia Wnioskodawca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pl-PL"/>
              </w:rPr>
              <w:t>(Wnioskodawcą jest pełnoletni uczeń lub rodzic / prawny opiekun niepełnoletniego ucznia)</w:t>
            </w:r>
          </w:p>
        </w:tc>
      </w:tr>
      <w:tr>
        <w:trPr>
          <w:trHeight w:val="397" w:hRule="atLeast"/>
        </w:trPr>
        <w:tc>
          <w:tcPr>
            <w:tcW w:w="9489" w:type="dxa"/>
            <w:gridSpan w:val="10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osobowe ucznia ubiegającego się o stypendium</w:t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5243" w:type="dxa"/>
            <w:gridSpan w:val="7"/>
            <w:tcBorders>
              <w:top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ta urodzenia</w:t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Nr PESE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 xml:space="preserve">Nr NIP </w:t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__ __ __ __ __ __ __ __ __ __ __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__ __ __ - __ __ __ - __ __ - __ __</w:t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mię matki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mię ojca</w:t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pl-PL"/>
              </w:rPr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Adres stałego zameldowania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Adres korespondencyjn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lica, nr dom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lica, nr domu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d, poczt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d, poczta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jewódz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jewództwo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Telefon kontaktowy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4246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90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mię i nazwisko Właściciela konta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azwa Banku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umer konta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9489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Nazwa i adres szkoły </w:t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lefon/faks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906" w:type="dxa"/>
            <w:tcBorders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a, do której uczęszcza uczeń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/Gmina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09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ytuacja materialna Wnioskodawcy w roku kalendarzowym poprzedzającym rok składania Wniosku</w:t>
            </w:r>
          </w:p>
        </w:tc>
      </w:tr>
      <w:tr>
        <w:trPr>
          <w:trHeight w:val="609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tuacja materialna Wnioskodawcy to łączny dochód uzyskany przez wszystkie osoby w jego rodzinie pozostające z nim we wspólnym gospodarstwie domowym w przeliczeniu na jednego członka rodziny. Dochód ten ustala się zgodnie z zapisami ustawy o świadczeniach rodzinnych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 dochodów zalicza się w szczególności dochody z tytułu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umowy o pracę, prowadzenia działalności gospodarczej, umów zlecenia lub o dzieło;</w:t>
            </w:r>
          </w:p>
          <w:p>
            <w:pPr>
              <w:pStyle w:val="Normal"/>
              <w:widowControl w:val="false"/>
              <w:autoSpaceDE w:val="false"/>
              <w:ind w:left="78" w:hanging="78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 prowadzenia gospodarstwa rolnego, ustalone z zastosowaniem hektarów przeliczeniowych według zasad określonych w przepisach o podatku rolnym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uzyskiwania emerytur i rent, w tym rent zagranicz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innych periodycznie uzyskiwanych dochodów, zwłaszcza z umowy najmu lub dzierżawy, praw autorskich lub wykonywania wolnych zawod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oszacowane przez wnioskodawcę dochodu z ryczałtu ewidencjonowanego i karty podatkowej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W przypadku pobierania zasiłku rodzinnego przez rodzica/opiekuna prawnego na podstawie dochodu uzyskanego w 2007 r. należy dołączyć do wniosku decyzję/zaświadczenie o pobieraniu w/w zasiłku. Wówczas wypełnienie poniższego oświadczenia o sytuacji materialnej Wnioskodawcy w roku kalendarzowym poprzedzającym rok składania Wniosku nie jest wymagane.</w:t>
            </w:r>
          </w:p>
        </w:tc>
      </w:tr>
      <w:tr>
        <w:trPr>
          <w:trHeight w:val="609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świadczam, że moja rodzina składa się z następujących osó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tbl>
            <w:tblPr>
              <w:tblW w:w="9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1800"/>
              <w:gridCol w:w="1155"/>
              <w:gridCol w:w="1141"/>
              <w:gridCol w:w="1148"/>
              <w:gridCol w:w="1148"/>
              <w:gridCol w:w="1243"/>
              <w:gridCol w:w="1260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Lp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Imię i nazwisko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Rok urodzenia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 xml:space="preserve">Stopień pokrewieństwa </w:t>
                    <w:br/>
                    <w:t>w stosunku do Wnioskodawcy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Źródła dochodu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Załącznik nr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18"/>
                      <w:szCs w:val="18"/>
                      <w:lang w:val="pl-PL"/>
                    </w:rPr>
                    <w:footnoteReference w:id="3"/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Roczna wysokość dochodu (netto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18"/>
                      <w:szCs w:val="18"/>
                      <w:lang w:val="pl-PL"/>
                    </w:rPr>
                    <w:footnoteReference w:id="4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  <w:t>Miesięczna wysokość dochodu (netto)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1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2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3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4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5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6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7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8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9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10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8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  <w:t>Razem:</w:t>
                  </w:r>
                </w:p>
              </w:tc>
              <w:tc>
                <w:tcPr>
                  <w:tcW w:w="12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12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68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Tekstkomentarza"/>
                    <w:jc w:val="right"/>
                    <w:rPr>
                      <w:rFonts w:cs="Arial"/>
                      <w:bCs/>
                      <w:lang w:val="pl-PL"/>
                    </w:rPr>
                  </w:pPr>
                  <w:r>
                    <w:rPr>
                      <w:rFonts w:cs="Arial"/>
                      <w:bCs/>
                      <w:lang w:val="pl-PL"/>
                    </w:rPr>
                    <w:t>Średni miesięczny dochód netto na jedną osobę w rodzinie w roku kalendarzowym poprzedzającym rok składania Wniosku wyniósł:</w:t>
                  </w:r>
                </w:p>
              </w:tc>
              <w:tc>
                <w:tcPr>
                  <w:tcW w:w="2503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499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kładając osobiście niniejszą deklarację oświadczam, że jest mi wiadome, iż dokumenty, na podstawie, których zadeklarowałem(am) dochody jestem zobowiązany(a) przechowywać przez okres 3 lat, a uprzedzony(a) o odpowiedzialności karnej z art. 233 § 1 kodeksu karnego, potwierdzam własnoręcznym podpisem, że podane informacje dotyczące mojej rodziny i rodzajów dochodów są kompletne i zgodne ze stanem faktyczny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5" w:leader="none"/>
              </w:tabs>
              <w:autoSpaceDE w:val="false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5" w:leader="none"/>
              </w:tabs>
              <w:autoSpaceDE w:val="false"/>
              <w:spacing w:before="8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/podpis  Wnioskodawcy/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  </w:t>
            </w:r>
          </w:p>
        </w:tc>
      </w:tr>
      <w:tr>
        <w:trPr>
          <w:trHeight w:val="609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ęść C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(wypełnia Wnioskodawca w porozumieniu z nauczycielem/pedagogiem/doradcą zawodowym zatrudnionym w szkole ucznia)</w:t>
            </w:r>
          </w:p>
        </w:tc>
      </w:tr>
      <w:tr>
        <w:trPr>
          <w:trHeight w:val="609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left="784" w:hanging="784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ryteria dodatkowe</w:t>
            </w:r>
          </w:p>
        </w:tc>
      </w:tr>
      <w:tr>
        <w:trPr>
          <w:trHeight w:val="729" w:hRule="atLeast"/>
        </w:trPr>
        <w:tc>
          <w:tcPr>
            <w:tcW w:w="7020" w:type="dxa"/>
            <w:gridSpan w:val="9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. Liczba godzin nieusprawiedliwionych w okres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01.01.2008 - 30.06.2008 i 01.09.2008 - 31.10.200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08" w:hRule="atLeast"/>
        </w:trPr>
        <w:tc>
          <w:tcPr>
            <w:tcW w:w="7020" w:type="dxa"/>
            <w:gridSpan w:val="9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2. Średnia ocen uzyskana przez ucznia w roku szkolnym 2007/2008 </w:t>
              <w:br/>
              <w:t>(z dokładnością do drugiego miejsca po przecinku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708" w:hRule="atLeast"/>
        </w:trPr>
        <w:tc>
          <w:tcPr>
            <w:tcW w:w="7020" w:type="dxa"/>
            <w:gridSpan w:val="9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3. Wynik egzaminu gimnazjalneg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080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przedzony(a) o odpowiedzialności karnej z art. 233 § 1 kodeksu karnego, potwierdzam własnoręcznym podpisem, że podane we Wniosku w części C informacje o liczbie godzin nieusprawiedliwionych, średniej ocen oraz wyniku egzaminu gimnazjalnego są zgodne ze stanem faktyczn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tbl>
            <w:tblPr>
              <w:tblW w:w="9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6"/>
              <w:gridCol w:w="4680"/>
            </w:tblGrid>
            <w:tr>
              <w:trPr/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245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245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245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245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………………………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.…….....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245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pl-PL"/>
                    </w:rPr>
                    <w:t>/podpis  Wnioskodawcy/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…………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............………………………………..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pl-PL"/>
                    </w:rPr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pl-PL"/>
                    </w:rPr>
                    <w:t>/podpis dyrektora/nauczyciela/pedagoga/zatrudnionego w szkole ucznia, pieczątka szkoły/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80" w:after="0"/>
              <w:ind w:first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73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ęść D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(wypełnia Wnioskodawca)</w:t>
            </w:r>
          </w:p>
        </w:tc>
      </w:tr>
      <w:tr>
        <w:trPr>
          <w:trHeight w:val="507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e o przeznaczeniu stypendium na cele edukacyjne</w:t>
            </w:r>
          </w:p>
        </w:tc>
      </w:tr>
      <w:tr>
        <w:trPr>
          <w:trHeight w:val="1200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świadczam, że stypendium przyznane w ramach projektu „Stypendia dla najzdolniejszych” będzie wykorzystane na cele edukacyjne związane z pobieraniem nau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…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/podpis  Wnioskodawcy/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Wyrażam zgodę na przetwarzanie moich danych osobowych</w:t>
      </w:r>
      <w:r>
        <w:rPr>
          <w:rFonts w:cs="Arial" w:ascii="Arial" w:hAnsi="Arial"/>
          <w:b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dla potrzeb niezbędnych do realizacji projektu </w:t>
      </w:r>
      <w:r>
        <w:rPr>
          <w:rFonts w:cs="Arial" w:ascii="Arial" w:hAnsi="Arial"/>
          <w:b/>
          <w:sz w:val="18"/>
          <w:szCs w:val="18"/>
          <w:lang w:val="pl-PL"/>
        </w:rPr>
        <w:t xml:space="preserve">„Stypendia dla najzdolniejszych”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zgodnie z Ustawą z dnia 29.08.1997 r. o ochronie danych osobowych (Dz. U. z 2002 r. Nr 101, poz. 926). </w:t>
      </w:r>
      <w:r>
        <w:rPr>
          <w:rFonts w:cs="Arial" w:ascii="Arial" w:hAnsi="Arial"/>
          <w:b/>
          <w:sz w:val="18"/>
          <w:szCs w:val="18"/>
          <w:lang w:val="pl-PL"/>
        </w:rPr>
        <w:t xml:space="preserve">Dane te wprowadzane będą do systemu PEFS, którego celem jest gromadzenie informacji na temat osób i instytucji korzystających ze wsparcia w ramach Europejskiego Funduszu Społecznego, oraz określenie efektywności realizowanych zadań w procesie badań ewaluacyjnych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W związku z powyższym mam świadomość o prawie wglądu do swoich danych oraz możliwości ich poprawiani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……………………………………</w:t>
      </w:r>
      <w:r>
        <w:rPr>
          <w:rFonts w:cs="Arial" w:ascii="Arial" w:hAnsi="Arial"/>
          <w:b/>
          <w:sz w:val="18"/>
          <w:szCs w:val="18"/>
          <w:lang w:val="pl-PL"/>
        </w:rPr>
        <w:t>.</w:t>
        <w:tab/>
        <w:tab/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b/>
          <w:sz w:val="18"/>
          <w:szCs w:val="18"/>
          <w:lang w:val="pl-PL"/>
        </w:rPr>
        <w:t>/podpis Ucznia/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/podpis  Wnioskodawcy/                                                                                                                                                                   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6120"/>
        <w:gridCol w:w="1260"/>
        <w:gridCol w:w="1103"/>
      </w:tblGrid>
      <w:tr>
        <w:trPr>
          <w:trHeight w:val="300" w:hRule="atLeast"/>
        </w:trPr>
        <w:tc>
          <w:tcPr>
            <w:tcW w:w="9489" w:type="dxa"/>
            <w:gridSpan w:val="4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zęść E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  <w:t>(wypełnia Instytucja, w której złożony został wniosek)</w:t>
            </w:r>
          </w:p>
        </w:tc>
      </w:tr>
      <w:tr>
        <w:trPr>
          <w:trHeight w:val="304" w:hRule="atLeast"/>
        </w:trPr>
        <w:tc>
          <w:tcPr>
            <w:tcW w:w="9489" w:type="dxa"/>
            <w:gridSpan w:val="4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 xml:space="preserve">Wykaz załączonych do Wniosku dokumentów </w:t>
            </w:r>
          </w:p>
        </w:tc>
      </w:tr>
      <w:tr>
        <w:trPr>
          <w:trHeight w:val="797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Nr załącznika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Rodzaj załącznika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Deklaracja złoże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(TAK/ NIE)*</w:t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Liczba załączników danego rodzaju**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lineRule="auto" w:line="360" w:before="280" w:after="0"/>
              <w:ind w:right="33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Umowa przekazywania stypendium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01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lineRule="auto" w:line="360" w:before="280" w:after="0"/>
              <w:ind w:right="33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a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Upoważnienie do odbioru stypendium w imieniu Wnioskodawcy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666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lineRule="auto" w:line="360" w:before="280" w:after="0"/>
              <w:ind w:right="33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Zaświadczanie o pobieraniu zasiłku rodzinnego przez rodzica/opiekuna prawnego przyznanego na podstawie dochodów uzyskanych w roku 2007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73" w:hRule="atLeast"/>
        </w:trPr>
        <w:tc>
          <w:tcPr>
            <w:tcW w:w="100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lineRule="auto" w:line="360" w:before="0" w:after="280"/>
              <w:ind w:right="33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  <w:p>
            <w:pPr>
              <w:pStyle w:val="P2"/>
              <w:spacing w:lineRule="auto" w:line="360" w:before="280" w:after="0"/>
              <w:ind w:right="337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8483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W przypadku nie dostarczenia zaświadczenia o pobierania zasiłku rodzinnego do wniosku należy dołączyć:</w:t>
            </w:r>
          </w:p>
        </w:tc>
      </w:tr>
      <w:tr>
        <w:trPr>
          <w:trHeight w:val="442" w:hRule="atLeast"/>
        </w:trPr>
        <w:tc>
          <w:tcPr>
            <w:tcW w:w="100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napToGrid w:val="false"/>
              <w:spacing w:lineRule="auto" w:line="360" w:before="280" w:after="0"/>
              <w:ind w:right="337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A) Zaświadczenie/a z Urzędu Skarbowego o wysokości dochodu netto członków rodziny ucznia ubiegającego się o stypendium, uzyskanego w 2007r. lub/i w przypadku osób uzyskujących dochód z gospodarstwa rolnego zaświadczenie właściwego Urzędu Gminy o wielkości gospodarstwa rolnego wyrażonej w hektarach przeliczeniowych ogólnej powierzchni wg stanu na dzień sporządzenia wniosku o stypendium.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241" w:hRule="atLeast"/>
        </w:trPr>
        <w:tc>
          <w:tcPr>
            <w:tcW w:w="100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napToGrid w:val="false"/>
              <w:spacing w:lineRule="auto" w:line="360" w:before="280" w:after="0"/>
              <w:ind w:right="337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before="280" w:after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B) Oświadczenie członka rodziny (ucznia ubiegającego się o stypendium) rozliczającego się na podstawie przepisów o zryczałtowanym podatku dochodowym od niektórych przychodów osiąganych przez osoby fizyczne o wysokości dochodu uzyskanego w 2007r.wraz z odpowiednim zaświadczeniem z Urzędu Skarbowego.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797" w:hRule="atLeast"/>
        </w:trPr>
        <w:tc>
          <w:tcPr>
            <w:tcW w:w="100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napToGrid w:val="false"/>
              <w:spacing w:lineRule="auto" w:line="360" w:before="280" w:after="0"/>
              <w:ind w:right="337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before="280" w:after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C) Oświadczenie członka rodziny ucznia ubiegającego się o stypendium o wysokości uzyskanego w 2007 r. dochodu niepodlegającego opodatkowaniu,  określonym w ustawie o świadczeniach rodzinnych.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lineRule="auto" w:line="360" w:before="280" w:after="0"/>
              <w:ind w:right="337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before="280" w:after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świadczenie o miejscu stałego zameldowania na terenie wiejskim ucznia ubiegającego się o stypendium.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ind w:right="33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5.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before="280" w:after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świadczenie Wnioskodawcy o jego danych osobowych oraz prawie do zawarcia umowy stypendialnej dla ucznia ubiegającego się o stypendium wraz kserokopią aktu urodzenia/orzeczenie sądu rodzinnego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606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6.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  <w:t>Oświadczenie o niepełnosprawności dziecka – członka rodziny ucznia ubiegającego się o stypendium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76" w:hRule="atLeast"/>
        </w:trPr>
        <w:tc>
          <w:tcPr>
            <w:tcW w:w="10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  <w:t>7.</w:t>
            </w:r>
          </w:p>
        </w:tc>
        <w:tc>
          <w:tcPr>
            <w:tcW w:w="61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  <w:vAlign w:val="center"/>
          </w:tcPr>
          <w:p>
            <w:pPr>
              <w:pStyle w:val="P2"/>
              <w:spacing w:before="280" w:after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Oświadczenie osoby otrzymującej stypendium, o którym mowa w art. 21 ust. 1, pkt 40b ustawy z dnia 26 lipca 1991 r. o podatku dochodowym od osób fizycznych (PIT- 2C)</w:t>
            </w:r>
          </w:p>
        </w:tc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  <w:tc>
          <w:tcPr>
            <w:tcW w:w="110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225" w:hRule="atLeast"/>
        </w:trPr>
        <w:tc>
          <w:tcPr>
            <w:tcW w:w="9489" w:type="dxa"/>
            <w:gridSpan w:val="4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 osoby, która zweryfikował(a) Wniosek pod względem formaln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ta:                                Podpis:</w:t>
            </w:r>
          </w:p>
        </w:tc>
      </w:tr>
    </w:tbl>
    <w:p>
      <w:pPr>
        <w:pStyle w:val="Normal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*Należy wypełnić komórkę poprzez wpisanie:</w:t>
      </w:r>
    </w:p>
    <w:p>
      <w:pPr>
        <w:pStyle w:val="Normal"/>
        <w:ind w:left="708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TAK – gdy dokument danego rodzaju zostaje załączony do wniosku/ uzupełnienia wniosku,</w:t>
      </w:r>
    </w:p>
    <w:p>
      <w:pPr>
        <w:pStyle w:val="Normal"/>
        <w:ind w:left="708" w:hanging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NIE - gdy dokument danego rodzaju nie zostaje załączony do wniosku/ uzupełnienia wniosku.</w:t>
      </w:r>
    </w:p>
    <w:p>
      <w:pPr>
        <w:pStyle w:val="Normal"/>
        <w:rPr/>
      </w:pPr>
      <w:r>
        <w:rPr>
          <w:rFonts w:cs="Arial" w:ascii="Calibri" w:hAnsi="Calibri"/>
          <w:i/>
          <w:sz w:val="16"/>
          <w:szCs w:val="16"/>
          <w:lang w:val="pl-PL"/>
        </w:rPr>
        <w:t>**Należy podać liczbę dokumentów danego rodzaju załączonych do wniosku/ uzupełnienia wniosku.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, gdy adres korespondencyjny jest inny niż adres stałego zameldowa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ależy podać numer załączonego do wniosku dokumentu potwierdzającego uzyskanie dochodu z danego źródła np. zaświadczenia z Urzędu Skarbowego o dochodach, zaświadczenie (decyzja) o pobieraniu zasiłku, stypendium it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ochód netto po odliczeniu podatku oraz składek na ubezpieczenie społeczne i zdrowot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P2">
    <w:name w:val="p2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11:00Z</dcterms:created>
  <dc:creator>gularekg</dc:creator>
  <dc:description/>
  <dc:language>en-US</dc:language>
  <cp:lastModifiedBy>gularekg</cp:lastModifiedBy>
  <dcterms:modified xsi:type="dcterms:W3CDTF">2008-11-10T14:12:00Z</dcterms:modified>
  <cp:revision>2</cp:revision>
  <dc:subject/>
  <dc:title/>
</cp:coreProperties>
</file>