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>Kraków</w:t>
      </w:r>
    </w:p>
    <w:tbl>
      <w:tblPr>
        <w:tblW w:w="1074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1300"/>
        <w:gridCol w:w="1080"/>
        <w:gridCol w:w="1600"/>
        <w:gridCol w:w="1080"/>
        <w:gridCol w:w="1280"/>
        <w:gridCol w:w="1260"/>
      </w:tblGrid>
      <w:tr>
        <w:trPr>
          <w:trHeight w:val="90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Szkoła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Miejscowoś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Gmina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Przedmio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Poziom nauczania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Liczba potrzebnych nauczyciel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Liczba zgłoszonych nauczycieli</w:t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zkoła Podstawowa nr 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Krakó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m.Kraków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j.angiels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zkoła Podstawowa nr 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Krakó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m.Kraków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matematy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zkoła Podstawowa nr 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Krakó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m.Kraków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przedsiębiorczoś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zkoła Podstawowa nr 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Krakó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m.Kraków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j.angiels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matematy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przedsiębiorczoś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TI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zkoła Podstawowa nr 15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Krakó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m.Kraków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j.angiels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TI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Gimnazjum nr 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Krakó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m.Kraków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j.angiels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Gimnazju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przedsiębiorczoś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Gimnazju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TI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Gimnazju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Gimnazjum nr 2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Krakó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m.Kraków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matematy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Gimnazju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ZSOI nr 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Krakó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m.Kraków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matematy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Gimnazju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j.angiels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Gimnazju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TI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Gimnazju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ZSOI nr 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Krakó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m.Kraków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j.angiels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Gimnazju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Gimnazjum nr 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Krakó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m.Kraków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j.angiels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Gimnazju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III Liceum Ogólnokształcąc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Krakó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m.Kraków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j.angiels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P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TI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P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IV Liceum Ogólnokształcąc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Krakó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m.Kraków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matematy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P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j.angiels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P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przedsiębiorczoś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P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TI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P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V Liceum Ogólnokształcąc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Krakó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m.Kraków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matematy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P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j.angiels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P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przedsiębiorczoś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P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TI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P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Zespół Szkół Gastronomicznych nr 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Krakó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m.Kraków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matematy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P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j.angiels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P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przedsiębiorczoś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P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TI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SP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 w:bidi="ar-SA"/>
              </w:rPr>
              <w:t>RAZEM: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6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val="pl-PL" w:eastAsia="pl-PL" w:bidi="ar-S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Cambria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rFonts w:ascii="Calibri" w:hAnsi="Calibri" w:cs="Calibri"/>
      <w:b/>
      <w:i/>
      <w:iCs/>
    </w:rPr>
  </w:style>
  <w:style w:type="character" w:styleId="CytatZnak">
    <w:name w:val="Cytat Znak"/>
    <w:basedOn w:val="Domylnaczcionkaakapitu"/>
    <w:qFormat/>
    <w:rPr>
      <w:i/>
      <w:sz w:val="24"/>
      <w:szCs w:val="24"/>
    </w:rPr>
  </w:style>
  <w:style w:type="character" w:styleId="CytatintensywnyZnak">
    <w:name w:val="Cytat intensywny Znak"/>
    <w:basedOn w:val="Domylnaczcionkaakapitu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basedOn w:val="Domylnaczcionkaakapitu"/>
    <w:qFormat/>
    <w:rPr>
      <w:b/>
      <w:i/>
      <w:sz w:val="24"/>
      <w:szCs w:val="24"/>
      <w:u w:val="single"/>
    </w:rPr>
  </w:style>
  <w:style w:type="character" w:styleId="Odwoaniedelikatne">
    <w:name w:val="Odwołanie delikatne"/>
    <w:basedOn w:val="Domylnaczcionkaakapitu"/>
    <w:qFormat/>
    <w:rPr>
      <w:sz w:val="24"/>
      <w:szCs w:val="24"/>
      <w:u w:val="single"/>
    </w:rPr>
  </w:style>
  <w:style w:type="character" w:styleId="Odwoanieintensywne">
    <w:name w:val="Odwołanie intensywne"/>
    <w:basedOn w:val="Domylnaczcionkaakapitu"/>
    <w:qFormat/>
    <w:rPr>
      <w:b/>
      <w:sz w:val="24"/>
      <w:u w:val="single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8:58:00Z</dcterms:created>
  <dc:creator>user</dc:creator>
  <dc:description/>
  <cp:keywords/>
  <dc:language>en-US</dc:language>
  <cp:lastModifiedBy>user</cp:lastModifiedBy>
  <dcterms:modified xsi:type="dcterms:W3CDTF">2010-11-23T19:21:00Z</dcterms:modified>
  <cp:revision>2</cp:revision>
  <dc:subject/>
  <dc:title/>
</cp:coreProperties>
</file>