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64141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UniversPro-Roman;MS Mincho"/>
          <w:szCs w:val="24"/>
        </w:rPr>
      </w:pPr>
      <w:r>
        <w:rPr>
          <w:rFonts w:eastAsia="UniversPro-Roman;MS Mincho"/>
          <w:szCs w:val="24"/>
        </w:rPr>
        <w:tab/>
        <w:tab/>
        <w:tab/>
        <w:tab/>
        <w:tab/>
        <w:tab/>
        <w:tab/>
        <w:tab/>
        <w:t>Kraków, 14 kwietnia 2014r.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>OR-02.502.17.2014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dot. Wyborów do Parlamentu Europejskiego w 2014 roku.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 xml:space="preserve">Rada Miasta Krakowa w dniu 9 kwietnia 2014 r. podjęła uchwałę Nr C II/1565/14 w sprawie zmiany w podziale Miasta Krakowa na stałe obwody głosowania w wyborach do Parlamentu Europejskiego w 2014 roku, na mocy której na terenie Państwa jednostki zlokalizowana będzie Obwodowa Komisja Wyborcza nr 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Podobnie jak w poprzednich wyborach, członkiem każdej Obwodowej Komisji Wyborczej będzie przedstawiciel Prezydenta Miasta Krakowa, wyłoniony spośród pracowników jednostki, w której zlokalizowana jest dana komisja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</w:r>
      <w:r>
        <w:rPr>
          <w:rFonts w:eastAsia="UniversPro-Roman;MS Mincho"/>
          <w:b/>
          <w:sz w:val="20"/>
        </w:rPr>
        <w:t xml:space="preserve">Z uwagi na powyższe uprzejmie proszę o podanie po jednym kandydacie do OKW na załączonym formularzu. Wypełniony i </w:t>
      </w:r>
      <w:r>
        <w:rPr>
          <w:rFonts w:eastAsia="UniversPro-Roman;MS Mincho"/>
          <w:b/>
          <w:sz w:val="18"/>
          <w:szCs w:val="18"/>
        </w:rPr>
        <w:t>podpisany</w:t>
      </w:r>
      <w:r>
        <w:rPr>
          <w:rFonts w:eastAsia="UniversPro-Roman;MS Mincho"/>
          <w:b/>
          <w:sz w:val="20"/>
        </w:rPr>
        <w:t xml:space="preserve"> przez kierującego jednostką druk należy przesłać faksem na nr (12) 616–14–44 lub wysłać scan podpisanego dokumentu na adres e-mail: </w:t>
      </w:r>
      <w:hyperlink r:id="rId3">
        <w:r>
          <w:rPr>
            <w:rStyle w:val="InternetLink"/>
            <w:rFonts w:eastAsia="UniversPro-Roman;MS Mincho"/>
            <w:b/>
            <w:sz w:val="20"/>
          </w:rPr>
          <w:t>Malgorzata.Szklarczyk@um.krakow.pl</w:t>
        </w:r>
      </w:hyperlink>
      <w:r>
        <w:rPr>
          <w:rFonts w:eastAsia="UniversPro-Roman;MS Mincho"/>
          <w:b/>
          <w:sz w:val="20"/>
        </w:rPr>
        <w:t xml:space="preserve">  w terminie do 24 kwietnia 2014 r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W przypadku niewskazania pracownika, Prezydent Miasta Krakowa wyznaczy do pracy w OKW osobę spoza Państwa jednostki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  <w:t>Utworzenie OKW zobowiązuje do przygotowania obiektu do akcji wyborczej zarówno pod względem lokalowym, jak też zabezpieczenia obsługi informatycznej dla każdej Obwodowej Komisji Wyborczej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Zabezpieczenie obsługi informatycznej polega na udostępnieniu z Państwa strony niezbędnego sprzętu komputerowego i materiałów eksploatacyjnych dla potrzeb OKW. Osoby zajmujące się obsługą informatyczną nie musza być pracownikami Państwa jednostki, ale powinny biegle posługiwać się komputerem.</w:t>
      </w:r>
    </w:p>
    <w:p>
      <w:pPr>
        <w:pStyle w:val="Normal"/>
        <w:rPr/>
      </w:pPr>
      <w:r>
        <w:rPr>
          <w:rFonts w:eastAsia="UniversPro-Roman;MS Mincho"/>
          <w:sz w:val="22"/>
          <w:szCs w:val="22"/>
        </w:rPr>
        <w:tab/>
      </w:r>
      <w:r>
        <w:rPr>
          <w:rFonts w:eastAsia="UniversPro-Roman;MS Mincho"/>
          <w:b/>
          <w:sz w:val="20"/>
        </w:rPr>
        <w:t>W przypadku niewskazania operatora informatycznego, Urząd Miasta Krakowa wydeleguje operatorów we własnym zakresie. Należy jednak pamiętać o udostępnieniu im sprzętu komputerowego w Państwa jednostce. Koordynatorzy informatyczni (pracownicy UMK) będą kontaktować się z Państwem najpóźniej do dnia 30 kwietnia  br. w celu ustalenia operatorów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W sprawach organizacyjno – technicznych skontaktują się z Państwem służby techniczne UMK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</w:r>
      <w:r>
        <w:rPr>
          <w:rFonts w:eastAsia="UniversPro-Roman;MS Mincho"/>
          <w:b/>
          <w:sz w:val="20"/>
        </w:rPr>
        <w:t xml:space="preserve">W przypadku pytań i wątpliwości proszę o kontakt z Panią Bogumiłą Sobczyk, </w:t>
        <w:br/>
        <w:t>tel: 506 806  523.</w:t>
      </w:r>
    </w:p>
    <w:p>
      <w:pPr>
        <w:pStyle w:val="Normal"/>
        <w:rPr>
          <w:rFonts w:eastAsia="UniversPro-Roman;MS Mincho"/>
          <w:b/>
          <w:b/>
          <w:sz w:val="20"/>
        </w:rPr>
      </w:pPr>
      <w:r>
        <w:rPr>
          <w:rFonts w:eastAsia="UniversPro-Roman;MS Mincho"/>
          <w:b/>
          <w:sz w:val="20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Z poważaniem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Urzędnik Wyborczy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Piotr Bukowski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  <w:tab/>
      </w:r>
    </w:p>
    <w:sectPr>
      <w:footerReference w:type="even" r:id="rId4"/>
      <w:footerReference w:type="default" r:id="rId5"/>
      <w:type w:val="nextPage"/>
      <w:pgSz w:w="11906" w:h="16838"/>
      <w:pgMar w:left="1134" w:right="1701" w:gutter="0" w:header="0" w:top="1021" w:footer="595" w:bottom="124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ind w:right="-1135" w:hanging="0"/>
      <w:jc w:val="right"/>
      <w:rPr/>
    </w:pPr>
    <w:r>
      <w:rPr/>
      <w:drawing>
        <wp:inline distT="0" distB="0" distL="0" distR="0">
          <wp:extent cx="427355" cy="581025"/>
          <wp:effectExtent l="0" t="0" r="0" b="0"/>
          <wp:docPr id="2" name="Rysunek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ysunek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62" r="-8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-1135" w:hanging="0"/>
      <w:jc w:val="right"/>
      <w:rPr/>
    </w:pPr>
    <w:r>
      <w:rPr>
        <w:sz w:val="14"/>
      </w:rPr>
      <w:br/>
    </w:r>
    <w:r>
      <w:rPr/>
      <w:object w:dxaOrig="1941" w:dyaOrig="100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54.7pt;height:28.45pt" filled="f" o:ole="">
          <v:imagedata r:id="rId3" o:title=""/>
        </v:shape>
        <o:OLEObject Type="Embed" ProgID="" ShapeID="ole_rId2" DrawAspect="Content" ObjectID="_1187399827" r:id="rId2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lgorzata.Szklarczyk@um.krak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4:00Z</dcterms:created>
  <dc:creator>Waldemar Gołębski</dc:creator>
  <dc:description/>
  <cp:keywords/>
  <dc:language>en-US</dc:language>
  <cp:lastModifiedBy>szklarczykm</cp:lastModifiedBy>
  <cp:lastPrinted>2014-04-14T11:16:00Z</cp:lastPrinted>
  <dcterms:modified xsi:type="dcterms:W3CDTF">2014-04-25T11:38:00Z</dcterms:modified>
  <cp:revision>11</cp:revision>
  <dc:subject/>
  <dc:title>łłłłłłł</dc:title>
</cp:coreProperties>
</file>