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do Zarządzenia 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Prezydenta Miasta Krakow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z d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09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 Zarządzenia Nr </w:t>
      </w:r>
    </w:p>
    <w:p>
      <w:pPr>
        <w:pStyle w:val="Normal"/>
        <w:rPr/>
      </w:pPr>
      <w:r>
        <w:rPr/>
        <w:t>Prezydenta Miasta Krakowa</w:t>
      </w:r>
    </w:p>
    <w:p>
      <w:pPr>
        <w:pStyle w:val="Normal"/>
        <w:rPr/>
      </w:pPr>
      <w:r>
        <w:rPr/>
        <w:t>z dn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708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Pieczęć uczel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WAGA: Wniosek należy wypełniać komputerowo lub dużymi, drukowanymi litera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sprawie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 O PRZYZNANIE STYPENDIUM NAUKOWEGO  STOŁECZNEGO KRÓLEWSKIEGO MIASTA KRAKOWA  DLA SZCZEGÓLNIE  UZDOLNIONYCH STUDENTÓW  ORAZ UCZESTNIKÓW  STUDIÓW DOKTORANCKICH  KRAKOWSKICH UCZELNI WYŻSZYCH  I INNYCH  JEDNOSTEK NAUKOWO - BADAWCZYC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NA ROK AKADEMICKI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84"/>
        <w:gridCol w:w="599"/>
        <w:gridCol w:w="89"/>
        <w:gridCol w:w="588"/>
        <w:gridCol w:w="567"/>
        <w:gridCol w:w="465"/>
        <w:gridCol w:w="900"/>
        <w:gridCol w:w="180"/>
        <w:gridCol w:w="156"/>
        <w:gridCol w:w="314"/>
        <w:gridCol w:w="790"/>
        <w:gridCol w:w="2470"/>
      </w:tblGrid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e kandydata</w:t>
            </w:r>
          </w:p>
        </w:tc>
      </w:tr>
      <w:tr>
        <w:trPr/>
        <w:tc>
          <w:tcPr>
            <w:tcW w:w="6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isko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</w:t>
            </w:r>
          </w:p>
        </w:tc>
      </w:tr>
      <w:tr>
        <w:trPr/>
        <w:tc>
          <w:tcPr>
            <w:tcW w:w="6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 i miejsce urodzenia: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 zamieszkania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iejscowość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lica, nr domu i mieszk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od pocztowy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efon kontaktowy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 e-mail</w:t>
            </w:r>
          </w:p>
        </w:tc>
      </w:tr>
      <w:tr>
        <w:trPr/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r konta bankowego</w:t>
            </w:r>
          </w:p>
        </w:tc>
      </w:tr>
      <w:tr>
        <w:trPr/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łaściwy Urząd Skarbowy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ualne miejsce studiów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a uczelni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ydział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erunek studiów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pecjalność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k studiów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zyskany do tej pory tytuł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odzaj studiów </w:t>
            </w:r>
            <w:r>
              <w:rPr>
                <w:sz w:val="20"/>
                <w:szCs w:val="20"/>
              </w:rPr>
              <w:t>(licencjackie, inżynierskie, magisterskie, doktoranckie)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yb studiów </w:t>
            </w:r>
            <w:r>
              <w:rPr>
                <w:sz w:val="20"/>
                <w:szCs w:val="20"/>
              </w:rPr>
              <w:t>(stacjonarne, niestacjonarne)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formacje na temat studiowania równolegle na innym kierunku lub uczelni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Uzasadnienie wniosku</w:t>
            </w:r>
            <w:r>
              <w:rPr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Osiągnięcia naukowe - nawiązanie do Strategii Rozwoju Miasta Krakow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ziałalność na rzecz Krakow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komendacja pracowników naukowych uczelni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4"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ytuł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nowisko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</w:t>
            </w:r>
            <w:r>
              <w:rPr>
                <w:i/>
                <w:sz w:val="22"/>
                <w:szCs w:val="22"/>
              </w:rPr>
              <w:t>.                                                                           ………………………………………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Data                                                                                           Podpis pracownika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ytuł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nowisko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</w:t>
            </w:r>
            <w:r>
              <w:rPr>
                <w:i/>
                <w:sz w:val="22"/>
                <w:szCs w:val="22"/>
              </w:rPr>
              <w:t>..                                                                         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                                                                                                       podpis pracownika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twierdzenie przebiegu studiów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zwisko studenta/doktoranta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studenta/doktoranta</w:t>
            </w:r>
          </w:p>
        </w:tc>
      </w:tr>
      <w:tr>
        <w:trPr/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k akademick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k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udi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erunek studiów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Średnia wymagana do uzyskania stypendium naukowego na danej uczelni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Średnia uzyskana przez studenta w okresie ostatnich dwóch lat studiów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). …/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. …/….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). …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. ..……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). 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. ………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Czy student/doktorant przebywa aktualnie na urlopie?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Czy student/doktorant powtarzał rok?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Czy student/doktorant miał wpis warunkowy z jakiegoś przedmiotu? Jeśli tak, to z jakiego i dlaczego?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ątka uczelni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i pieczątka pracownika dziekanatu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pinia promotora dotycząca dotychczasowego przebiegu studiów doktoranckich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6"/>
            </w:r>
          </w:p>
        </w:tc>
      </w:tr>
      <w:tr>
        <w:trPr/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1). Postępy w pracy naukowej (badania naukowe, przygotowanie rozprawy doktorskiej)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). Zaangażowanie w pracę dydaktyczną (rodzaje zajęć ze studentami i ich liczbę)</w:t>
            </w:r>
          </w:p>
        </w:tc>
      </w:tr>
      <w:tr>
        <w:trPr>
          <w:trHeight w:val="1305" w:hRule="atLeast"/>
        </w:trPr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). Publikacje (proszę wymienić)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). Inne uwagi</w:t>
            </w:r>
          </w:p>
        </w:tc>
      </w:tr>
      <w:tr>
        <w:trPr>
          <w:trHeight w:val="1917" w:hRule="atLeast"/>
        </w:trPr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pieczątka uczelni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Podpis promotora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Lista innych stypendiów, które kandydat otrzymuje na dany rok akademicki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łączniki: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miot zgłaszający kandydata do stypend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</w:t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dpis</w:t>
            </w:r>
          </w:p>
        </w:tc>
      </w:tr>
      <w:tr>
        <w:trPr/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Wyrażam zgodę na przetwarzanie moich danych osobowych przez Urząd Miasta Krakowa w celach związanych z przyznaniem stypendium, w tym również na umieszczenie ich na stronie internetow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</w:t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zytelny podpis kandydata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Należy podać adres do koresponden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W uzasadnieniu wniosku należy zamieścić osiągnięcia naukowe studenta oraz uczestnika studiów doktoranckich związane ze Strategią Rozwoju Miasta, udokumentowana działalność na rzecz Krakowa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W tym przynajmniej jednego samodzielnego pracownika uczel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dotyczy studentów oraz uczestników pierwszego roku studiów doktorancki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dotyczy uczestników studiów doktoranckich od drugiego roku studiów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Podmiotem zgłaszającym kandydata do stypendium może być: Rektor, Prorektor, Prezydent Miasta Krakowa, Komisja Edukacji i Kultury Fizycznej, organizacja studencka, organizacja doktorancka, indywidualnie stud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sprawie">
    <w:name w:val="w sprawie"/>
    <w:basedOn w:val="Normal"/>
    <w:qFormat/>
    <w:pPr>
      <w:spacing w:before="0" w:after="36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0:00Z</dcterms:created>
  <dc:creator> </dc:creator>
  <dc:description/>
  <cp:keywords/>
  <dc:language>en-US</dc:language>
  <cp:lastModifiedBy> </cp:lastModifiedBy>
  <cp:lastPrinted>2010-03-05T07:28:00Z</cp:lastPrinted>
  <dcterms:modified xsi:type="dcterms:W3CDTF">2010-03-08T11:02:00Z</dcterms:modified>
  <cp:revision>16</cp:revision>
  <dc:subject/>
  <dc:title/>
</cp:coreProperties>
</file>